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AUNAS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2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0,7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1,7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2,74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HANGETERRAI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erraintype=3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aprec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0,76,30,76,30,76,30,7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88mm AA Batter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3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0,7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1,7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2,74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PzKw V "Panther"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2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0,7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1,7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2,74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Waffen-SS regimen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0,7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1,7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2,74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15cm Feldhaubitz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3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0,7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1,7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2,74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0,7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1,7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2,74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OV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Any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aprec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0,76,30,76,30,76,30,7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ovet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1,7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umbertomove=AL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; ----------------------------------------------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; KAUNAS NEW GERMAN DEFENS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; ----------------------------------------------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Kauna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"Hedgehog"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1,7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ILNIUS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2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8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3,7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6,78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HANGETERRAI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erraintype=3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aprec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81,35,81,35,81,35,8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88mm AA Batter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3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8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3,7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6,78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PzKw V "Panther"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2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8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3,7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6,78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Waffen-SS regimen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8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3,7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6,78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15cm Feldhaubitz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3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8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3,7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6,78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8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3,7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unit=Camouflag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6,78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OV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Any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aprec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81,35,81,35,81,35,8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ovet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7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umbertomove=AL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; ----------------------------------------------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; VILNIUS NEW GERMAN DEFENS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; ----------------------------------------------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TAK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ity=Vilniu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tack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fender=Sovie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TH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REATEUN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it="Hedgehog"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unt=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wner=Germa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eran=y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omecity=N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5,7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ndlocat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@ENDI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7:13:00Z</dcterms:created>
  <dc:creator>JAS</dc:creator>
  <dc:description/>
  <dc:language>en-US</dc:language>
  <cp:lastModifiedBy>JAS</cp:lastModifiedBy>
  <dcterms:modified xsi:type="dcterms:W3CDTF">2008-04-20T02:38:00Z</dcterms:modified>
  <cp:revision>3</cp:revision>
  <dc:subject/>
  <dc:title>KAUNAS</dc:title>
</cp:coreProperties>
</file>